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78948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27298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9491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0754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8437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3125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1961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50433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8141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36607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31712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8153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12428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08084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3374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11034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5154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192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4619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89290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2209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26985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93952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4137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3263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89260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7269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5229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8043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74516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80995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8901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1452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3887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8093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597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07517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6946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41774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