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069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812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96733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3256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32840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881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81391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4792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0566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03966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4965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74347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9552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18039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67496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09646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5629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81406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68589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8462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09823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57178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67691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60634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90900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9136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1918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14958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94205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96142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17574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36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18371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05684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88396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94333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9503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96019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80690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