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81153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84927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37568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135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24201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55784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4638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56631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88338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69623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32763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12182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00810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16485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98503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82129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97573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95539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34093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6467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70054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68643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43851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02708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45404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61253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84482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2394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81669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83263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97216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82021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57027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32316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48726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18554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3534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50351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26637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