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Makefile.doc,v 12.3 2013/01/15 14:42:34 tew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 --css-include 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