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705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6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739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7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502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460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603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117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383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109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050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904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65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