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75236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0609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2624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7122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447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5556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2916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6456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659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88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197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882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7551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1181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2856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6244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3698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