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055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2790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684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652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4372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2220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434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874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3978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4356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083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4081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5536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1772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895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