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446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792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972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654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173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305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297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738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249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148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234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32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59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45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145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729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218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