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787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101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539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450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13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826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818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101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127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646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571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587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975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