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64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466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36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51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83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15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72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266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909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853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902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605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692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33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64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