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01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92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18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786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431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513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00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30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716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020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614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4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00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12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96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69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35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