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57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410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5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1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101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75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425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319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135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52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28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273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