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34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038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495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05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345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317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723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581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440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130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546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183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53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494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199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