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47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190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57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216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14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484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38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48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657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24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92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0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80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