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066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101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394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035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788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548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03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309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255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689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897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782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583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085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643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91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310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