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838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72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511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729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912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571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509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181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272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912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483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366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356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644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641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