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24575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485452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437421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7945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746422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12023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47510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66947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