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510256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93511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18860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43751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