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26721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6954338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3178281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9484577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6355500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1707644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8531109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1811269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