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1662981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5836530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3019671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8591475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