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07061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30730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46462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