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8691404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1037708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8960618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