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02539387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8490481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79547139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