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24234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47108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52620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15947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