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56155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0044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34745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01235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