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84283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16095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12295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80936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