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6983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6350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996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