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1029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34739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4707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45336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