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64405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635215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