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59621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094341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27521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39507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