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0188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39073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82057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6974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