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30449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96311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19220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67582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