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APPEND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= (LENGTH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LASTN n(APPEND l1 l2) = APPEND l1(BUTLASTN n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