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l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ll_search : (thmpattern -&gt; source -&gt; found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perform a comple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performed using the function {full_search}. It take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ource as arguments, and performs every step of the sear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. If the source was a list of theorems there is onl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teps correspond to searches of individual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{full_search} is a list of theorems foun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heory segment in the source is not an ances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Also fails if a side-condition in the pattern attemp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a variable that does not occur in the main p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for other similar reasons. Since the user ma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side-condition functions, an exhaustive list of possibl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heorems, FT, run_search, continue_search, CS, show_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until_find, 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