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DI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~(y = &amp; 0) ==&gt; (!x. abs(x / y) = (abs x) / (abs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