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8376580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7111933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7755723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9086222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0637733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8731294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4418136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5708182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5633811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1142827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0514521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