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4749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83831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7591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9248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0328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7092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25426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76670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2735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33385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1815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