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67477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3403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19250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73806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2038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01924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45275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4438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28082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2608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94171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