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00452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77895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138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07995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97059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7338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2789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4956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93965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31818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51168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