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79203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0888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87656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5568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04185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1498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20397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74624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8362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48965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4543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