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89619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88606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42771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10847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23021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36694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95336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9851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06978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7882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87336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