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42149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7256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38768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82836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82435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14707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06745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09058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02907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06965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00180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