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98187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26450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10609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15811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1645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10431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2742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61805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13115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70664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40725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