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41649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11549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35768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80369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66411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88986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70076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33163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90355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14584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59906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