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32112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16972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44257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74603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67317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16368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37684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570739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12011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64500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5267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