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6979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2189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489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89649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8005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95226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56432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36397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06710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26816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6768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