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499302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89405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885666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186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701565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232664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172442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07722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57967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568133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482309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