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95616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09988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09248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22692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43410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97319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67080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60322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46737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18107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37840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