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7726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7021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7938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34066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