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72732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52437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68415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97304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