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0673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557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78662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5160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