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37637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22123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55154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