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1533737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6220282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