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185845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058556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525035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185466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