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142494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115209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