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52429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03390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31371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9747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