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44787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24015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