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8604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1606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14249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3663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