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48993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01901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61740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06809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