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0718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91193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10834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6915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