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56409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5640923"/>
            <w:bookmarkStart w:id="1" w:name="__Fieldmark__0_12256409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