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19703857"/>
      <w:bookmarkStart w:id="1" w:name="__Fieldmark__3_34197038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19703857"/>
      <w:bookmarkStart w:id="3" w:name="__Fieldmark__4_34197038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197038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19703857"/>
      <w:bookmarkStart w:id="5" w:name="__Fieldmark__6_34197038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