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84153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8415347"/>
            <w:bookmarkStart w:id="1" w:name="__Fieldmark__0_30684153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