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06441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0644167"/>
      <w:bookmarkStart w:id="1" w:name="__Fieldmark__0_40606441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