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0593866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0593866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0593866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0593866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0593866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0593866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059386645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0593866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0593866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05938664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0593866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0593866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0593866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0593866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0593866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0593866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0593866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0593866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0593866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0593866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0593866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0593866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0593866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0593866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0593866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0593866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0593866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0593866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0593866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0593866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0593866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0593866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0593866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05938664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05938664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0593866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0593866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05938664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05938664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