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AsciiCache and QAsciiCache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AsciiCache qasciicach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AsciiCache class is a template class that provides a cache based on char*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Cache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QAsciiCache\&lt;X\&gt; to create a cache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che is a least recently used (LRU) list of cache ite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 items are accessed via \c char* keys. For Unicode ke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Cache template instead, which uses \c QString keys. A Q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the same performace as a QAscii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cache item has a cost. The sum of item costs, totalCos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exceed the maximum cache cost, maxCost(). If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item would cause the total cost to exceed the maximum c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ast recently used items in the cache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art from insert(), by far the most important function is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also exists as operator[]()). This function looks u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, returns it, and by default marks it as being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lso methods to remove() or take() an obj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. Calling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utoDelete(TRUE)\endlink tells the cache to delete i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emoved. The default is to not delete items when th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(i.e., remove() and take() are 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serting an item into the cache, only the pointer is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he item itself. This is called a shallow copy.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the cache copy all of the item's data (known as a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) when an item is inserted. insert() calls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QPtr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erit a cache and reimplement newItem()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moving a cache item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deleteItem() is called. It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QAsciiCache is to delete the item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QAsciiCacheIterator which may be used to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in the cache in arbitrar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AsciiCacheIterator, QCache, QInt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::QAsciiCache( const QAscii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Ascii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Cache::QAsciiCache( int maxCost, int size, bool caseSensitive, bool copyKey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ache whose contents will never have a tota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 than \a maxCost and which is expected to contai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siz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size is actually the size of an internal hash array;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best to make it prime and at least 50% big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st expected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nserted item has an associated cost. When inse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, if the total cost of all items in the cache will exceed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Cost, the cache will start throwing out the older (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) items until there is enough room for the new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caseSensitive is TRUE (the default), the cache keys ar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sitive; if it is FALSE, they are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insensitive comparison only affects the 26 let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-ASCII. If \a copyKeys is TRUE (the default), QAsciiCach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py of the cache keys, otherwise it copies just the const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ointer - slightly faster if you can guarantee that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ever change, but very risk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Cache::~QAsciiCach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cache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access this cache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&lt;type&gt;&amp; QAsciiCache::operator=( const QAscii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Ascii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AsciiCache::max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maximum allowed total cost of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AsciiCache::total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total cost of the items in the cache.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in the range 0 to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Max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AsciiCache::setMaxCost( int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maximum allowed total cost of the cache to \a 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total cost is greater than \a m, some items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AsciiCach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talCost()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AsciiCache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hash array used to implement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ould be a bit bigger than count() is likely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Cach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Cache::insert( const char *k, const type *d, int c, int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item \a d into the cache using key \a k, an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cost of \a c. Returns TRUE if the item i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. Returns FALSE if the item is not inserted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ost of the item exceeds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che's size is limited, and if the total cost is too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Cache will remove old, least recently used items until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oom for this new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with duplicate keys can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 \a p is internal and should be left 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If this function returns FALSE, you must delete \a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self. Additionally, be very careful about using \a 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this function, because any other insertion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, from anywhere in the application or within Qt itself,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the object to be discarded from the cache and the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Cache::remove( const char *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with key \a k and returns TRUE if the ite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 in the cache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is deleted if auto-deletion has been enabled, i.e.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called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utoDelete(TRUE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refer to the removed item ar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::take( const char *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associated with \a k out of the cach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it and returns a pointer to the item taken out,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key does not exist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refer to the taken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AsciiCach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cache, and deletes them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ache iterators that operate on this cache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 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::find( const char *k, bool ref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with key \a k, or 0 if the key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ache. If \a ref is TRUE (the default), the item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front of the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::operator[]( const char *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with key \a k, or 0 if \a k does not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che, and moves the item to the front of the lea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same as find( k, TRU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AsciiCache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bug-only utility function. Prints out cache usage, hit/mi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istribution information using qDebug(). This func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in the releas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AsciiCacheIterator qasciicach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AsciiCacheIterator class provides an iterator for QAsciiCach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traversal order is arbitrary; you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articular order. If new objects are inserted into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he iterator is active, the iterator may or may no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rators are completely independent, even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 on the same QAsciiCache. QAsciiCache updates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refer an item when that item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CacheIterator provides an operator++() and an operator+=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raverse the cache; current() and currentKey()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cache item and its key. It also provides atFirs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Last(), which return TRUE if the iterator points to the fir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item in the cache respectively. The isEmpty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; and count() return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tFirst() and atLast() refer to the iterator'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ing, not to the cache's internal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Ascii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CacheIterator::QAsciiCacheIterator( const QAsciiCache&lt;type&gt; &amp;cach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cache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first item in the \a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CacheIterator::QAsciiCacheIterator (const QAsciiCacheIterator&lt;type&gt; &amp; 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the same cache as \a ci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starts at the same item as ci.current()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dently from the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CacheIterator&lt;type&gt;&amp; QAsciiCacheIterator::operator=( const QAsciiCacheIterator&lt;type&gt; &amp;c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is an iterator for the same cache as \a ci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dently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AsciiCache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cache over which this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Cache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, i.e. count() == 0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Cache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iterator points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; otherwise returns FALSE. Note that this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's arbitrary ordering, not to the cache's internal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Cache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iterator points to the last item in the cach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 Note that this refers to the itera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bitrary ordering, not to the cache's internal lea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point to the fir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0 and returns 0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point to the la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0 and returns 0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Cache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char *QAsciiCache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cache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\a jump positions after the current item,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beyond the last item.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\a jump positions before the current item,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before the first item.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iterator point to the item ju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, and makes that the new current item for the itera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 was the last item, operator++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-- makes the iterator point to the item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, and makes that the new current item for the itera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 was the fir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