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9544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16222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13053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44951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54551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542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53563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62682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