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131194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9760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64613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33649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