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943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899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485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690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