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00990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76805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58331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94424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