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2337656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146646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2337204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3786261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3539191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0333176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6401727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7044768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